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21717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qu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qu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PROGRAMMA MINIMO PER L’ESTENSIONE ALLA CONDOTT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Cs/>
          <w:iCs/>
        </w:rPr>
      </w:pPr>
      <w:r>
        <w:rPr>
          <w:b/>
          <w:bCs/>
          <w:iCs/>
          <w:sz w:val="28"/>
          <w:szCs w:val="28"/>
        </w:rPr>
        <w:t>DEI MEZZI HOVERCRAFT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>1^ SETTIMANA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GOMEN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Presentazione de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piegazioni tecniche amministrativ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Obiettivi del cors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intesi esami final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Ripasso basi di navigazione (rotte,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</w:t>
            </w:r>
            <w:r>
              <w:rPr>
                <w:bCs/>
                <w:iCs/>
                <w:sz w:val="22"/>
                <w:szCs w:val="22"/>
              </w:rPr>
              <w:t>segnali, luci, ormeggi, ecc.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ischi connessi ad un intervento in acqu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- Spiegazione vestizione conducente e 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operatore, dotazioni personali e di bord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piegazione sistema di comunicazione radi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- Check lis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ire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Presentazione del mezz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Caratteristiche tecniche del mezzo (teoria sul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motore, divisione dell’aria, sostentamento e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propulsione, effetto evolutivo dell’elica,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suddivisione dello scafo e del motore,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mponentistica in generale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- Comportamento teorico di bord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Conduzione su prato erbo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Comportamento pratico a bordo da parte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degli istruttor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nozioni pratiche di conduzione (decollo,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scivolamenti, ammaraggio, partenza in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ammaraggio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pratiche di utilizzo con istruttore 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bordo (rotazioni di 90° - 180° - 360°,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hovering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Introduzione alle prove pratiche di govern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e conduzione con tazze e senz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tazz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imulazione di anomalia a bord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a di emergenza con tazze e senz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tazze con istruttore a bord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Controllo con sbilanciamento dei pesi d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parte dell’istru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otazioni sull’ass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Passaggi in velocità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Verifica scafo ed eventuali riparazion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PROGRAMMA MINIMO PER L’ESTENSIONE ALLA CONDOTTA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DEI MEZZI HOVERCRAFT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 xml:space="preserve">2^ SETTIMAN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GOMEN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Ripasso lezioni precedent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in navigazione con equipaggio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rsist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Percorsi obbligati tra le boe con equipaggio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rsist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ecupero palla con personale corsist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 xml:space="preserve">Percorso obbligato terra-acqua con partenz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e arrivo su piano inclinat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Percorsi obbligati su piani inclinat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Percorsi in spazi ristrett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 xml:space="preserve">Sostituzione pezzi di ricambio e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mponentistica general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ipasso manovre svolte durante i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Ripasso di teoria e manovre prat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Esercitazione notturna con l’ausilio dei far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/>
                <w:bCs/>
                <w:iCs/>
              </w:rPr>
              <w:t>VERIFICHE FINAL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Competenze teor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- Abilità prat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924228007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7:00Z</dcterms:modified>
  <cp:revision>11</cp:revision>
  <dc:subject/>
  <dc:title/>
</cp:coreProperties>
</file>